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7.3 Showing Triangles are Similar: A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tivity: Follow instructions for activity on page 372 in text book.</w:t>
      </w:r>
    </w:p>
    <w:p>
      <w:pPr>
        <w:pStyle w:val="Normal"/>
        <w:rPr/>
      </w:pPr>
      <w:r>
        <w:rPr>
          <w:sz w:val="28"/>
          <w:szCs w:val="28"/>
        </w:rPr>
        <w:t>Are the triangles similar?  Explain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96665</wp:posOffset>
            </wp:positionH>
            <wp:positionV relativeFrom="paragraph">
              <wp:posOffset>450850</wp:posOffset>
            </wp:positionV>
            <wp:extent cx="1741170" cy="1104900"/>
            <wp:effectExtent l="0" t="0" r="0" b="0"/>
            <wp:wrapTight wrapText="bothSides">
              <wp:wrapPolygon edited="0">
                <wp:start x="8504" y="1483"/>
                <wp:lineTo x="7086" y="7440"/>
                <wp:lineTo x="3778" y="13404"/>
                <wp:lineTo x="707" y="14895"/>
                <wp:lineTo x="940" y="17498"/>
                <wp:lineTo x="10156" y="18989"/>
                <wp:lineTo x="11342" y="18989"/>
                <wp:lineTo x="11813" y="18989"/>
                <wp:lineTo x="18192" y="13775"/>
                <wp:lineTo x="18192" y="13404"/>
                <wp:lineTo x="20320" y="11912"/>
                <wp:lineTo x="19611" y="8559"/>
                <wp:lineTo x="15593" y="7069"/>
                <wp:lineTo x="17249" y="4094"/>
                <wp:lineTo x="16540" y="1483"/>
                <wp:lineTo x="8504" y="1483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Angle-Angle Similarity Postulate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f two angles of one triangle are congruent to two angles of another triangle, then the two triangles are similar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48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3pt;height:17pt" filled="f" o:ole="">
            <v:imagedata r:id="rId4" o:title=""/>
          </v:shape>
          <o:OLEObject Type="Embed" ProgID="" ShapeID="ole_rId3" DrawAspect="Content" ObjectID="_2014954191" r:id="rId3"/>
        </w:object>
      </w:r>
      <w:r>
        <w:rPr>
          <w:sz w:val="28"/>
          <w:szCs w:val="28"/>
        </w:rPr>
        <w:t>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sing AA Similarity Postul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1  Are the triangles similar?   If so, write a similarity statement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146935" cy="1304290"/>
            <wp:effectExtent l="0" t="0" r="0" b="0"/>
            <wp:wrapTight wrapText="bothSides">
              <wp:wrapPolygon edited="0">
                <wp:start x="570" y="1256"/>
                <wp:lineTo x="1339" y="6306"/>
                <wp:lineTo x="1528" y="16400"/>
                <wp:lineTo x="570" y="18611"/>
                <wp:lineTo x="1146" y="18926"/>
                <wp:lineTo x="19738" y="18926"/>
                <wp:lineTo x="20503" y="18926"/>
                <wp:lineTo x="20889" y="18926"/>
                <wp:lineTo x="20696" y="17977"/>
                <wp:lineTo x="19738" y="16400"/>
                <wp:lineTo x="19738" y="11350"/>
                <wp:lineTo x="20503" y="8196"/>
                <wp:lineTo x="18587" y="7568"/>
                <wp:lineTo x="3830" y="6306"/>
                <wp:lineTo x="1339" y="1256"/>
                <wp:lineTo x="570" y="1256"/>
              </wp:wrapPolygon>
            </wp:wrapTight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</wp:posOffset>
            </wp:positionH>
            <wp:positionV relativeFrom="paragraph">
              <wp:posOffset>476885</wp:posOffset>
            </wp:positionV>
            <wp:extent cx="2377440" cy="1216025"/>
            <wp:effectExtent l="0" t="0" r="0" b="0"/>
            <wp:wrapTight wrapText="bothSides">
              <wp:wrapPolygon edited="0">
                <wp:start x="6401" y="1347"/>
                <wp:lineTo x="5882" y="6761"/>
                <wp:lineTo x="3631" y="9134"/>
                <wp:lineTo x="3284" y="9808"/>
                <wp:lineTo x="3805" y="12175"/>
                <wp:lineTo x="343" y="17594"/>
                <wp:lineTo x="861" y="19286"/>
                <wp:lineTo x="1210" y="19286"/>
                <wp:lineTo x="1901" y="19286"/>
                <wp:lineTo x="18344" y="19286"/>
                <wp:lineTo x="21284" y="18943"/>
                <wp:lineTo x="21284" y="17594"/>
                <wp:lineTo x="14710" y="12175"/>
                <wp:lineTo x="15056" y="10145"/>
                <wp:lineTo x="14014" y="8796"/>
                <wp:lineTo x="10208" y="6761"/>
                <wp:lineTo x="7438" y="1347"/>
                <wp:lineTo x="6401" y="1347"/>
              </wp:wrapPolygon>
            </wp:wrapTight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2  Is</w:t>
      </w:r>
      <w:r>
        <w:rPr>
          <w:sz w:val="28"/>
          <w:szCs w:val="28"/>
        </w:rPr>
        <w:object w:dxaOrig="182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15pt" filled="f" o:ole="">
            <v:imagedata r:id="rId8" o:title=""/>
          </v:shape>
          <o:OLEObject Type="Embed" ProgID="" ShapeID="ole_rId7" DrawAspect="Content" ObjectID="_1686730159" r:id="rId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3.95pt" filled="f" o:ole="">
            <v:imagedata r:id="rId10" o:title=""/>
          </v:shape>
          <o:OLEObject Type="Embed" ProgID="" ShapeID="ole_rId9" DrawAspect="Content" ObjectID="_1519268733" r:id="rId9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4 Showing Triangles are Similar: SSS &amp; S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57905</wp:posOffset>
            </wp:positionH>
            <wp:positionV relativeFrom="paragraph">
              <wp:posOffset>292100</wp:posOffset>
            </wp:positionV>
            <wp:extent cx="1931670" cy="1208405"/>
            <wp:effectExtent l="0" t="0" r="0" b="0"/>
            <wp:wrapTight wrapText="bothSides">
              <wp:wrapPolygon edited="0">
                <wp:start x="2339" y="1356"/>
                <wp:lineTo x="1915" y="12253"/>
                <wp:lineTo x="636" y="15997"/>
                <wp:lineTo x="1274" y="18044"/>
                <wp:lineTo x="8518" y="19407"/>
                <wp:lineTo x="9369" y="19407"/>
                <wp:lineTo x="10221" y="19407"/>
                <wp:lineTo x="10435" y="19407"/>
                <wp:lineTo x="12139" y="17705"/>
                <wp:lineTo x="12353" y="17705"/>
                <wp:lineTo x="18741" y="12253"/>
                <wp:lineTo x="20658" y="10890"/>
                <wp:lineTo x="19807" y="7825"/>
                <wp:lineTo x="14481" y="6462"/>
                <wp:lineTo x="15761" y="3742"/>
                <wp:lineTo x="15119" y="1356"/>
                <wp:lineTo x="2339" y="1356"/>
              </wp:wrapPolygon>
            </wp:wrapTight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Side-Side-Side Similarity Theorem (SSS):</w:t>
      </w:r>
      <w:r>
        <w:rPr>
          <w:sz w:val="28"/>
          <w:szCs w:val="28"/>
        </w:rPr>
        <w:t xml:space="preserve"> If the corresponding sides of two triangles are proportional, then the triangles are similar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18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31pt" filled="f" o:ole="">
            <v:imagedata r:id="rId13" o:title=""/>
          </v:shape>
          <o:OLEObject Type="Embed" ProgID="" ShapeID="ole_rId12" DrawAspect="Content" ObjectID="_777085966" r:id="rId12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16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5pt" filled="f" o:ole="">
            <v:imagedata r:id="rId15" o:title=""/>
          </v:shape>
          <o:OLEObject Type="Embed" ProgID="" ShapeID="ole_rId14" DrawAspect="Content" ObjectID="_308069025" r:id="rId1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to determine which sides correspond when not given the similarity statement: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51910</wp:posOffset>
            </wp:positionH>
            <wp:positionV relativeFrom="paragraph">
              <wp:posOffset>34290</wp:posOffset>
            </wp:positionV>
            <wp:extent cx="1804670" cy="977900"/>
            <wp:effectExtent l="0" t="0" r="0" b="0"/>
            <wp:wrapTight wrapText="bothSides">
              <wp:wrapPolygon edited="0">
                <wp:start x="4330" y="2100"/>
                <wp:lineTo x="1366" y="6310"/>
                <wp:lineTo x="1137" y="12201"/>
                <wp:lineTo x="2050" y="15564"/>
                <wp:lineTo x="2958" y="16824"/>
                <wp:lineTo x="9116" y="18505"/>
                <wp:lineTo x="12764" y="18505"/>
                <wp:lineTo x="14135" y="18505"/>
                <wp:lineTo x="17783" y="18092"/>
                <wp:lineTo x="18466" y="15983"/>
                <wp:lineTo x="17324" y="15564"/>
                <wp:lineTo x="20063" y="13882"/>
                <wp:lineTo x="20288" y="11774"/>
                <wp:lineTo x="18237" y="8832"/>
                <wp:lineTo x="19833" y="8411"/>
                <wp:lineTo x="17783" y="3781"/>
                <wp:lineTo x="6381" y="2100"/>
                <wp:lineTo x="4330" y="2100"/>
              </wp:wrapPolygon>
            </wp:wrapTight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>Shortest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Longest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Midd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40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1.95pt" filled="f" o:ole="">
            <v:imagedata r:id="rId18" o:title=""/>
          </v:shape>
          <o:OLEObject Type="Embed" ProgID="" ShapeID="ole_rId17" DrawAspect="Content" ObjectID="_1176618003" r:id="rId17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240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1.95pt" filled="f" o:ole="">
            <v:imagedata r:id="rId20" o:title=""/>
          </v:shape>
          <o:OLEObject Type="Embed" ProgID="" ShapeID="ole_rId19" DrawAspect="Content" ObjectID="_203145866" r:id="rId19"/>
        </w:object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</w:rPr>
        <w:object w:dxaOrig="36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pt;height:31.95pt" filled="f" o:ole="">
            <v:imagedata r:id="rId22" o:title=""/>
          </v:shape>
          <o:OLEObject Type="Embed" ProgID="" ShapeID="ole_rId21" DrawAspect="Content" ObjectID="_262161395" r:id="rId21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240" w:dyaOrig="6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31.95pt" filled="f" o:ole="">
            <v:imagedata r:id="rId24" o:title=""/>
          </v:shape>
          <o:OLEObject Type="Embed" ProgID="" ShapeID="ole_rId23" DrawAspect="Content" ObjectID="_2050584647" r:id="rId23"/>
        </w:objec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object w:dxaOrig="240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.95pt" filled="f" o:ole="">
            <v:imagedata r:id="rId26" o:title=""/>
          </v:shape>
          <o:OLEObject Type="Embed" ProgID="" ShapeID="ole_rId25" DrawAspect="Content" ObjectID="_460006833" r:id="rId25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240" w:dyaOrig="6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.95pt" filled="f" o:ole="">
            <v:imagedata r:id="rId28" o:title=""/>
          </v:shape>
          <o:OLEObject Type="Embed" ProgID="" ShapeID="ole_rId27" DrawAspect="Content" ObjectID="_1128931206" r:id="rId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377055</wp:posOffset>
            </wp:positionH>
            <wp:positionV relativeFrom="paragraph">
              <wp:posOffset>631825</wp:posOffset>
            </wp:positionV>
            <wp:extent cx="2425065" cy="1033780"/>
            <wp:effectExtent l="0" t="0" r="0" b="0"/>
            <wp:wrapTight wrapText="bothSides">
              <wp:wrapPolygon edited="0">
                <wp:start x="590" y="2176"/>
                <wp:lineTo x="419" y="3362"/>
                <wp:lineTo x="674" y="4751"/>
                <wp:lineTo x="1012" y="5345"/>
                <wp:lineTo x="3556" y="14856"/>
                <wp:lineTo x="3723" y="19022"/>
                <wp:lineTo x="15330" y="19022"/>
                <wp:lineTo x="15669" y="19022"/>
                <wp:lineTo x="16343" y="19022"/>
                <wp:lineTo x="16768" y="18625"/>
                <wp:lineTo x="16768" y="18024"/>
                <wp:lineTo x="20666" y="6928"/>
                <wp:lineTo x="20750" y="6140"/>
                <wp:lineTo x="20326" y="5345"/>
                <wp:lineTo x="20750" y="5149"/>
                <wp:lineTo x="15923" y="2574"/>
                <wp:lineTo x="928" y="2176"/>
                <wp:lineTo x="590" y="2176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Side-Angle-Side Similarity Theorem (SAS):</w:t>
      </w:r>
      <w:r>
        <w:rPr>
          <w:sz w:val="28"/>
          <w:szCs w:val="28"/>
        </w:rPr>
        <w:t xml:space="preserve">  If an angle of one triangle is congruent to an angle of a second triangle and the lengths of the sides that include these angles are proportional, then the triangles are simil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 </w:t>
      </w:r>
      <w:r>
        <w:rPr>
          <w:sz w:val="28"/>
          <w:szCs w:val="28"/>
        </w:rPr>
        <w:object w:dxaOrig="126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5pt" filled="f" o:ole="">
            <v:imagedata r:id="rId31" o:title=""/>
          </v:shape>
          <o:OLEObject Type="Embed" ProgID="" ShapeID="ole_rId30" DrawAspect="Content" ObjectID="_695431063" r:id="rId30"/>
        </w:object>
      </w:r>
      <w:r>
        <w:rPr>
          <w:sz w:val="28"/>
          <w:szCs w:val="28"/>
        </w:rPr>
        <w:t xml:space="preserve">, and </w:t>
      </w:r>
      <w:r>
        <w:rPr>
          <w:sz w:val="28"/>
          <w:szCs w:val="28"/>
        </w:rPr>
        <w:object w:dxaOrig="1219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31.95pt" filled="f" o:ole="">
            <v:imagedata r:id="rId33" o:title=""/>
          </v:shape>
          <o:OLEObject Type="Embed" ProgID="" ShapeID="ole_rId32" DrawAspect="Content" ObjectID="_1177252813" r:id="rId32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21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18pt" filled="f" o:ole="">
            <v:imagedata r:id="rId35" o:title=""/>
          </v:shape>
          <o:OLEObject Type="Embed" ProgID="" ShapeID="ole_rId34" DrawAspect="Content" ObjectID="_2146499697" r:id="rId3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Using SAS Similarity Theorem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the triangles similar by SAS similarity theorem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10</wp:posOffset>
            </wp:positionH>
            <wp:positionV relativeFrom="paragraph">
              <wp:posOffset>1905</wp:posOffset>
            </wp:positionV>
            <wp:extent cx="2560320" cy="1057275"/>
            <wp:effectExtent l="0" t="0" r="0" b="0"/>
            <wp:wrapTight wrapText="bothSides">
              <wp:wrapPolygon edited="0">
                <wp:start x="4414" y="2522"/>
                <wp:lineTo x="639" y="2522"/>
                <wp:lineTo x="398" y="3886"/>
                <wp:lineTo x="1122" y="5640"/>
                <wp:lineTo x="1843" y="8749"/>
                <wp:lineTo x="1763" y="13230"/>
                <wp:lineTo x="2807" y="14977"/>
                <wp:lineTo x="3611" y="14977"/>
                <wp:lineTo x="3531" y="18871"/>
                <wp:lineTo x="14530" y="18871"/>
                <wp:lineTo x="14851" y="18871"/>
                <wp:lineTo x="15574" y="18871"/>
                <wp:lineTo x="15975" y="18483"/>
                <wp:lineTo x="20713" y="7392"/>
                <wp:lineTo x="20793" y="5441"/>
                <wp:lineTo x="16939" y="3109"/>
                <wp:lineTo x="5376" y="2522"/>
                <wp:lineTo x="4414" y="2522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89045</wp:posOffset>
            </wp:positionH>
            <wp:positionV relativeFrom="paragraph">
              <wp:posOffset>194945</wp:posOffset>
            </wp:positionV>
            <wp:extent cx="2377440" cy="1216660"/>
            <wp:effectExtent l="0" t="0" r="0" b="0"/>
            <wp:wrapTight wrapText="bothSides">
              <wp:wrapPolygon edited="0">
                <wp:start x="6650" y="1850"/>
                <wp:lineTo x="6910" y="4553"/>
                <wp:lineTo x="5354" y="5056"/>
                <wp:lineTo x="5180" y="6240"/>
                <wp:lineTo x="5873" y="7251"/>
                <wp:lineTo x="4491" y="7759"/>
                <wp:lineTo x="4402" y="8262"/>
                <wp:lineTo x="4836" y="9948"/>
                <wp:lineTo x="3280" y="11640"/>
                <wp:lineTo x="2762" y="12480"/>
                <wp:lineTo x="2762" y="15349"/>
                <wp:lineTo x="1725" y="18052"/>
                <wp:lineTo x="776" y="18052"/>
                <wp:lineTo x="602" y="18218"/>
                <wp:lineTo x="688" y="19236"/>
                <wp:lineTo x="19870" y="19236"/>
                <wp:lineTo x="20302" y="19236"/>
                <wp:lineTo x="20907" y="18555"/>
                <wp:lineTo x="20992" y="17881"/>
                <wp:lineTo x="17017" y="15349"/>
                <wp:lineTo x="16932" y="12480"/>
                <wp:lineTo x="12610" y="9948"/>
                <wp:lineTo x="12180" y="7251"/>
                <wp:lineTo x="12351" y="6576"/>
                <wp:lineTo x="10191" y="4891"/>
                <wp:lineTo x="8117" y="4553"/>
                <wp:lineTo x="7255" y="1850"/>
                <wp:lineTo x="6650" y="185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verlapping triangles: </w:t>
      </w:r>
    </w:p>
    <w:p>
      <w:pPr>
        <w:pStyle w:val="Normal"/>
        <w:rPr/>
      </w:pPr>
      <w:r>
        <w:rPr>
          <w:sz w:val="28"/>
          <w:szCs w:val="28"/>
        </w:rPr>
        <w:t xml:space="preserve">Is </w:t>
      </w:r>
      <w:r>
        <w:rPr>
          <w:sz w:val="28"/>
          <w:szCs w:val="28"/>
        </w:rPr>
        <w:object w:dxaOrig="21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6pt;height:18pt" filled="f" o:ole="">
            <v:imagedata r:id="rId39" o:title=""/>
          </v:shape>
          <o:OLEObject Type="Embed" ProgID="" ShapeID="ole_rId38" DrawAspect="Content" ObjectID="_1817288404" r:id="rId38"/>
        </w:object>
      </w:r>
      <w:r>
        <w:rPr>
          <w:sz w:val="28"/>
          <w:szCs w:val="28"/>
        </w:rPr>
        <w:t xml:space="preserve"> by SA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3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07:00Z</dcterms:created>
  <dc:creator>Tammy Lambourne</dc:creator>
  <dc:description/>
  <cp:keywords/>
  <dc:language>en-US</dc:language>
  <cp:lastModifiedBy>Tammy Lambourne</cp:lastModifiedBy>
  <dcterms:modified xsi:type="dcterms:W3CDTF">2010-01-14T16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